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697"/>
        <w:gridCol w:w="3697"/>
        <w:gridCol w:w="2424"/>
      </w:tblGrid>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S Sans Serif</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S Sans Serif</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back Mode (Norma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norma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eat Trac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péter la pis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eat Al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 répét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 Gro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 le group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oup Repea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péter le group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huffl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aléatoi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huffle+Repea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péter la lecture aléatoi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our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aud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y Librar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 bibliothèqu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a C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un C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usic Fil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des fichiers aud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Artis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par artis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Genr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par gen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Albu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ier par albu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Date Record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par da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Searc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rapid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jourd'hu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recorded toda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enregistrés aujourd'hu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the Last Wee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semain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recorded from yesterday to 1 week ag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enregistrés depuis une semaine jusqu'à hi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the Last Mont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moi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recorded from 8 days ago to 1 month ag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enregistrés il y a entre un mois et huit jour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a Mont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 d'un moi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recorded more than one month ag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enregistrés il y a plus d'un moi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nregistreme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Albums View</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à la liste des album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restriction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par mot-clé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b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par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Edit My Compilation Albu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Éditer l'album de Ma compilat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un fichi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Bit Ra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Clear Al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Tout désélectionn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désélectionn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C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C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aut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group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MP3</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d'accuei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s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y Now</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heter maintena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y the track that is currently play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heter la piste en cours de lectu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a lectu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di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d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to next trac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 à la piste suiva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téléchargement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play back the trac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lire la pis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transfer the trac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transférer la pis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close SonicStage Download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fermer l'outil de téléchargement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stop the downloa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arrêter le téléchargeme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rease Volu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gmenter le volum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Volu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inuer le volum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music sour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source aud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 for transf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support/périphérique pour les transfer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Music Source scree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e source aud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My Library scree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Ma bibliothèqu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Transfer scree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e transfer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imp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dui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andi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ow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6)</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F6)</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F6)</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 (F6)</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F7)</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Ctrl+Lef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précédente (Ctrl+Flèche gauch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 (Ctrl+Righ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suivante (Ctrl+Flèche droi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apid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rack displa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durée de la pis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s de lectu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disc tra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e le plateau du lecteu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lecteur de C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g #38;#38; drop images to this box to assign cover a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issez-déplacez dans cette zone les images à utiliser pour la pochet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 the selected track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s pistes sélectionné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Ctrl+I)</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 (Ctrl+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ording format and bit ra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le format et le débit d'enregistreme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browse/Drag #38;#38; drop images to assign cover a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parcourir/Glissez-déplacez dans cette zone les images à utiliser pour la pochet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lbum/Edit album content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album/Éditer le contenu d'un albu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Quick Search control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r les commandes de recherche rapid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Quick Search control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commandes de recherche rapid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view</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ed view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Quick Search metho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mode de recherche rapid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keyword for search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mot-clé à recherch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the key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 le mot de pa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arch categor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catégorie de recherch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Albums view</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à la liste des album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 device/media</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un support/périphériqu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My Librar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Ma bibliothèqu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r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transfer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r le mode de transfer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Automatic Transfer dialog bo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boîte de dialogue de transfert automatiqu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nouveau group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nouveau dossi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lec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a sélect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device/media properti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propriétés du support/périphériqu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disc properti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propriétés du disqu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des pist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riting to C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riting to C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Vers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nd music-related data from Gracenote, Inc., copyright (C) 2000-2003 Gracenote. Gracenote CDDB(R) Client Software, copyright 2000-2003 Graceno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nd music-related data from Gracenote, Inc., copyright (C) 2000-2003 Gracenote. Gracenote CDDB(R) Client Software, copyright 2000-2003 Graceno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and service may practice one or more of the following U.S. Patents: #5,987,525; #6,061,680; #6,154,773, #6,161,132, #6,230,192, #6,230,207, #6,240,459, #6,330,593, and other patents issued or pend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and service may practice one or more of the following U.S. Patents: #5,987,525; #6,061,680; #6,154,773, #6,161,132, #6,230,192, #6,230,207, #6,240,459, #6,330,593, and other patents issued or pendin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echnology by Sonic Solution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echnology by Sonic Solution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r\n\tSonicStage contains Macromedia(R) Flash(TM) Player software by Macromedia, Inc.\r\n\tCopyright (c) 1995-2003 Macromedia, Inc. All rights reserved. Macromedia and Flash are trademarks of Macromedia, Inc.</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r\n\tSonicStage contains Macromedia(R) Flash(TM) Player software by Macromedia, Inc.\r\n\tCopyright (c) 1995-2003 Macromedia, Inc. All rights reserved. Macromedia and Flash are trademarks of Macromedia, Inc.</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OpenMG, MagicGate Memory Stick, Memory Stick, Hi-MD, Net MD, ATRAC, ATRAC3, ATRAC3plus, CLIE and their respective logos are trademarks of Sony Corpor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OpenMG, MagicGate Memory Stick, Memory Stick, Hi-MD, Net MD, ATRAC, ATRAC3, ATRAC3plus, CLIE and their respective logos are trademarks of Sony Corporat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p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pn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5, 1996 Guy Eric Schalnat, Group 42, Inc.\r\n\tCopyright (c) 1996, 1997 Andreas Dilger\r\n\tCopyright (c) 1998, 1999 Glenn Randers-Pehrson\r\n\tCopyright (c) 2000-2002 Glenn Randers-Pehrs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5, 1996 Guy Eric Schalnat, Group 42, Inc.\r\n\tCopyright (c) 1996, 1997 Andreas Dilger\r\n\tCopyright (c) 1998, 1999 Glenn Randers-Pehrson\r\n\tCopyright (c) 2000-2002 Glenn Randers-Pehrs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lib</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li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5-2002 Jean-loup Gailly and Mark Adl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5-2002 Jean-loup Gailly and Mark Adl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l'outil de conversion de fichiers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 Version 1.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conversion de fichiers SonicStage version 1.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conversion de fichiers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 converts the format of music files recorded with SonicStage 2.0 and earlier (OpenMG) to a format that works with the ATRAC HDD (OpenMG Audio). Converting the files also makes transfers the ATRAC HDD much fast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til de conversion de fichiers SonicStage convertit le format des fichiers audio à l'aide de SonicStage version 2.0 et antérieure (OpenMG) en un format compatible avec le disque dur ATRAC HDD (OpenMG Audio). La conversion des fichiers permet un transfert plus rapide des données vers le disque dur ATRAC HD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not using an ATRAC HDD, there is no need to convert your music files.\n\nTo start the conversion, click Nex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n'utilisez pas un disque dur ATRAC HDD, la conversion des fichiers audio n'est pas nécessaire.\n\nPour lancer la conversion, cliquez sur Suiva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s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ack up all your music data using the appropriate backup tool before starting the con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auvegardez toutes les données audio à l'aide de l'outil de sauvegarde approprié avant de démarrer la convers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Quit all other programs before starting the con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Quittez tous les autres programmes avant de démarrer la convers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program converts only files in OpenMG format. Files in other formats (such as MP3, WAVE, and WMA) are not conver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e programme convertit uniquement les fichiers au format OpenMG. Les fichiers aux autres formats (MP3, WAVE et WMA) ne sont pas convertibl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Databa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de la base de donné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databa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de la base de données en cour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outil de conversion de fichiers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to convert: 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à convertir : 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after conversion: 0 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totale après conversion : 0 octe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of SonicStage music fil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s fichiers audio SonicStag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isk space: 0 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sur le disque dur : 0 octet(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quired: 0 second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ion du temps requis : 0 second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source (OpenMG) files after con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fichiers source (OpenMG) après la convers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elect the check box if your OpenMG files are shared with programs other than SonicStage. However, if the check box is not selected, twice the hard disk space currently occupied by the OpenMG files is required to complete the con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tivez pas cette case à cocher si vos fichiers OpenMG sont partagés entre des programmes autres que SonicStage. Toutefois, si la case à cocher est désactivée, la conversion requiert le double de l'espace occupé sur le disque dur par les fichiers OpenM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the check box selected, only OpenMG files are deleted after the conversion.\nFiles in other formats (such as MP3, WAV and WMA) are not dele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ctivez cette case à cocher, seuls les fichiers OpenMG seront supprimés après la conversion.\nLes fichiers d'un autre format (MP3, WAV et WMA) ne seront pas supprimé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Comple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terminé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version is comple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est terminé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tracks could not be converted to OpenMG Audio forma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es pistes n'ont pas pu être converties au format OpenMG Audio.</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Databa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ation de la base de donné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database...\n(This can take approximately one minu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ation de la base de données en cours...\n(Cette opération peut prendre environ une minu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Fil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s fichier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en cour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being conver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en cours de conversion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maining: --- second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ion du temps requis : --- second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Cover A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 la pochet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album cover a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 la pochette de l'album en cour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d'erreur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could not be conver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suivantes n'ont pas pu être converti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Con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ation de la convers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version was canceled.\n\nSonicStage File Conversion Tool can be started from the Tools menu in SonicStag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a été annulée\n\nVous pouvez démarrer l'outil de conversion de fichiers SonicStage à partir du menu Outils de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usic File Updat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mise à jour des fichiers audio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the OpenMG files to be dele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fichiers OpenMG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ce the OpenMG files are deleted they cannot be restored.\nTo keep the files, click No and backup the files using the appropriate backup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rrez pas récupérer les fichiers OpenMG supprimés.\nPour conserver ces fichiers, cliquez sur Non et sauvegardez les fichiers à l'aide de l'outil de sauvegarde approprié.</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programs use music files recorded in SonicStage. If the OpenMG files are deleted, these programs may lose the ability to play back tracks associated with the deleted fil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rogrammes suivants utilisent des fichiers audio enregistrés dans SonicStage. Si les fichiers OpenMG sont supprimés, il se peut que vous ne puissiez pas utiliser ces programmes pour lire les pistes associées aux fichiers supprimé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OpenMG fil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es-vous sûr(e) de vouloir supprimer les fichiers OpenMG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l'outil de conversion de fichiers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_Omg2Oma_Mutex_Na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_Omg2Oma_Mutex_Nam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stick.in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stick.in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LO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folder for saving the recorded fil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de stockage des fichiers enregistré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is in progress. Are you sure you want to quit SonicStage 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est en cours. Êtes-vous sûr(e) de vouloir quitter l'outil de conversion de fichiers SonicStage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being converted: %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en cours de conversion : %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 %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maining: %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ion du temps restant : %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to convert: %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à convertir : %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after con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totale après conversion :</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quired: %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ion du temps requis : %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isk space: %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ponible sur le disque dur : %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Version %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version %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r\n%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introuvables :\r\n%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vert:\r\n%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 de la conversion :\r\n%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progra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chec de l'initialisation du programm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s currently running.\nTo run %2, quit the above progra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est en cours d'exécution.\nPour exécuter %2, quittez le programme ci-dessu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or into hibernation while this program is running. Quit the program to go on standby or into hibern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Mise en veille ou Mise en veille prolongée pendant que ce programme est en cours d'exécution. Quittez le programme pour passer en mode Mise en veille ou Mise en veille prolongé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version cannot be performed while logged on to a Limited user account.\nLog on to a computer administrator or Power User account and try agai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mpte d'utilisateur Limité n'autorise pas la conversion de fichiers.\nOuvrez une session avec un compte Administrateur de l'ordinateur ou Utilisateur avec pouvoir et réessayez.</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HDD space to save the converted files. Please specify a drive with sufficient spa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disque dur est insuffisant pour l'enregistrement des fichiers convertis. Spécifiez un lecteur avec suffisamment d'espace disponib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timize the database because the database file version is not recent enoug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ptimiser la base de données car la version du fichier de base de données n'est pas assez récen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atabase file, or the database file is corrup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de base de données est introuvable ou corrompu.</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op the currently running servi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rrêter le service en cours d'exécut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longer than 200 characters.\nSonicStage File Conversion Tool can only accept a path of up to 200 characters (200 bytes) in length.\nPlease specify a folder with a shorter pat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emin d'accès spécifié comporte plus de 200 caractères.\nL'outil de conversion de fichiers SonicStage ne reconnaît pas les chemins d'accès de plus de 200 caractères (200 octets).\nSpécifiez un chemin d 'accès au dossier plus cour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you have specified cannot be used for saving converted fil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que vous avec spécifié ne peut pas être utilisé comme emplacement d'enregistrement des fichiers converti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for the specified folder contains one or more invalid characters.\n \nPlease specify a folder with a valid pat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emin d'accès au dossier spécifié comporte un ou plusieurs caractères incorrects.\n \nSpécifiez un chemin d'accès au dossier correc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s in the current database do not need to be convert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de la base de données ne doivent pas être converti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space on the hard disk. Please perfidy a hard disk with sufficient free spa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disque dur est insuffisant. Spécifiez un disque dur dont l'espace disponible est suffisa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timize the databas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timisation de la base de données a échoué.</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conversion de fichiers SonicSta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426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426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EX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EX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version Too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version Too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ie">
    <w:name w:val="Bibliographie"/>
    <w:basedOn w:val="Normal"/>
    <w:qFormat/>
    <w:pPr>
      <w:spacing w:lineRule="exact" w:line="280" w:before="0" w:after="120"/>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3:04:00Z</dcterms:created>
  <dc:creator>DeBockS</dc:creator>
  <dc:description/>
  <dc:language>en-US</dc:language>
  <cp:lastModifiedBy>DeBockS</cp:lastModifiedBy>
  <dcterms:modified xsi:type="dcterms:W3CDTF">2004-06-15T13:04:00Z</dcterms:modified>
  <cp:revision>2</cp:revision>
  <dc:subject/>
  <dc:title>1</dc:title>
</cp:coreProperties>
</file>